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ULTUR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35"/>
        <w:gridCol w:w="2376"/>
        <w:gridCol w:w="2305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INE/T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TERATU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ÚSICA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gram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edi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lícul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m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ticias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esí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ritor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ítul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la policíac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ent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lista,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fiti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ultu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ntu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tografí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tr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buj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hibición,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let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</w:rPr>
              <w:t>ópe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ile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r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tante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quest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lodía,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en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r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ografí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je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ritor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audie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ba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piano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violín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guitarr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arp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trompet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NÉLOPE CRUZ – 1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LOS RUIZ ZAFÓN – 4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DRO ALMODÓVAR – 3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CIDO DOMINGO – 2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ONIO BANDERAS – 6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LVADOR DALÍ –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8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Marisa quiere leer un libr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No le gustaron los actores porque eran malos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Hablan sobre una película animad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l arte moderno es raro, no lo entiend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Porque Carmen estaba muy bien preparada para el papel principal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nolo quiere ser escritor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 recomiend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es qu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ece ser / me parec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ene muchas ventaja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 gusta mucho / muchísim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tas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j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ce dos semanas fui al teatr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madre empezó a llorar porque obtuve el primer puest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dos los participantes ganaron regalos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audiencia estaba muy sorprendida por el concierto de nuestra famosa cantante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os conciertos en la escuela / escolares son muy interesant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3, 2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2:02:00Z</dcterms:created>
  <dc:creator>Admin</dc:creator>
  <dc:description/>
  <dc:language>en-US</dc:language>
  <cp:lastModifiedBy>DELL</cp:lastModifiedBy>
  <dcterms:modified xsi:type="dcterms:W3CDTF">2025-02-25T22:02:00Z</dcterms:modified>
  <cp:revision>2</cp:revision>
  <dc:subject/>
  <dc:title/>
</cp:coreProperties>
</file>